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67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Брень І.Є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в с. Вовчухи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Брень І.Є., ід. № 1618117667, що проживає в с. Вовчухи, про затвердження проекту землеустрою щодо відведення земельної ділянки в с. Вовчухи для ведення особистого селянського господарства, відповідний проект землеустрою, розроблений ТзОВ «ГЕО ВЕСТ СИСТЕМА».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930 га кадастровий номер 4620983300:21:006:0076 у власність Брень Ірині Євстахіївній для ведення особистого селянського господарства (код за КВЦПЗ –01.03) в с. Вовчух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Брень Ірині Євстахіївній  земельну ділянку площею 0,2930 га кадастровий номер 4620983300:21:006:0076 для ведення особистого селянського господарства в с. Вовчух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Брень Ірині Євстахіївній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9T09:34:00Z</cp:lastPrinted>
  <dcterms:modified xsi:type="dcterms:W3CDTF">2021-01-29T07:35:00Z</dcterms:modified>
  <cp:revision>15</cp:revision>
  <dc:subject/>
  <dc:title>ГОРОДОЦЬКА МІСЬКА РАДА</dc:title>
</cp:coreProperties>
</file>